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819568801"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84205726"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665072957"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982186757"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429496424"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