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0529345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674576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005025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320210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4805199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