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6315022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6182155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255332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0005835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7725506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