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803526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5685764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9292906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2662606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0775112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