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8057275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1932699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3473605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4198965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7158272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