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0052209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7636783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44359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0533383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0336661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