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494642117"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44051634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888226602"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245348602"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888529775"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