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031000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5035289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98413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7636587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0717018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