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5832674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91227772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9105517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3508136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64944708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