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64191205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42182276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4945883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44222511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9172019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