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259518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075103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448453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7849710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9677616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