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0248551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5218868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9674482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8575913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752458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