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1906563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793506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178093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5925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4511264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