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476236140"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604024860"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339608967"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408332809"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386646332"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