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7146568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4990829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2810377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6919136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1542129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