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784540903"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839098976"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273143859"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446384789"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67335176"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8</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8</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