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4561030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30058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7308024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8947868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4887418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