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225121376"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256269376"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833677065"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670367838"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687906417"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