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6206195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7465215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4286194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4279418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6724619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