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7584768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5689813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2000839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3370520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1896378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