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1529790945"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180187623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1036652803"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1450059554"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130501505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