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7710042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7159997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4837456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2149882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8123849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