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9556768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6062608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1065453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130638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6110124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