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368395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5469011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4374991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5868573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995035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