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343628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4089803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13330541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57110466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36772536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