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972072552"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281588338"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913384796"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300326119"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813488454"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