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1019045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8626043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2041539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8137529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1237331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