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4115910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5682840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6173678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72595965"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96252216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