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98398223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918207621"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53640812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08800247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47285790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