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88609557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68526833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488045423"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92339009"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712602200"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