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519221164"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210835952"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775424738"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633008202"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453590336"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