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8007192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80349394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398927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4627475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8317295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