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2101347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86690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1739745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1748229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7883786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