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4595558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9563310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6474813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54886665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3608776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