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94922491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1728719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3170328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43402366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7794937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