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8361557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5554692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3256683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3342789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5147303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