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0617042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5190758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6555772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691334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413227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