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12646440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8973592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11534486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8584102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881764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