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1175591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9673880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0778645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3556748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2201812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