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6064764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8630103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5287390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2669291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37629859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