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8820547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9646999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8413572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6137090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2875347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