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4155508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9479245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1360469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6030399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4858673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